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1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2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eastAsia="Arial Unicode MS"/>
        </w:rPr>
      </w:pPr>
      <w:r>
        <w:rPr>
          <w:rFonts w:eastAsia="Arial" w:cs="Arial" w:ascii="Arial" w:hAnsi="Arial"/>
          <w:spacing w:val="1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16"/>
        <w:ind w:right="730" w:hanging="0"/>
        <w:jc w:val="center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  <w:t>Szczegółowy opis przedmiotu zamówienia</w:t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pacing w:val="1"/>
          <w:sz w:val="22"/>
          <w:szCs w:val="22"/>
        </w:rPr>
        <w:t xml:space="preserve">na </w:t>
      </w:r>
      <w:r>
        <w:rPr>
          <w:rFonts w:eastAsia="Arial Unicode MS" w:cs="Arial" w:ascii="Arial" w:hAnsi="Arial"/>
          <w:sz w:val="22"/>
          <w:szCs w:val="22"/>
        </w:rPr>
        <w:t xml:space="preserve">usługi sprzątania budynków w siedzibie Nadleśnictwa Kup w miejscowości Kup, </w:t>
        <w:br/>
        <w:t>ul. 1 Maja 9 w okresie od 01.06.2024 roku do 31.05.2025 roku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>Codzienne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sprzątanie budynku administracyjnego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sz w:val="22"/>
          <w:szCs w:val="22"/>
          <w:lang w:eastAsia="zh-CN"/>
        </w:rPr>
        <w:t>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Okresowe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>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Okresowe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,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 xml:space="preserve">Uwaga: Zamawiający wymaga ciągłej obecności Wykonawcy w godz. 12.00 do 20.00 </w:t>
        <w:br/>
        <w:t xml:space="preserve">w celu wykonywania zamówienia. Zamawiający ma prawo do zmiany ww. godzin </w:t>
        <w:br/>
        <w:t xml:space="preserve">w uzasadnionych przypadkach. 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ma za zadanie utrzymanie pomieszczeń w czystości w celu uniknięcia gromadzenia się drobnoustrojów oraz kurzu i brudu, jak też w celu zachowania czystego i estetycznego otoczenia, które korzystnie wpływa na nastrój w miejscu pracy i kreuje pozytywny wizerunek firmy. Do sprzątania należy używać środków konserwujących oraz zabezpieczających powierzchnie czyszczone przed ich nadmiernym i szybkim zużyciem. </w:t>
      </w:r>
      <w:r>
        <w:rPr>
          <w:rFonts w:eastAsia="Arial Unicode MS" w:cs="Arial" w:ascii="Arial" w:hAnsi="Arial"/>
          <w:sz w:val="22"/>
          <w:szCs w:val="22"/>
        </w:rPr>
        <w:t>Środki czystości stosowane przez Wykonawcę przy realizowaniu umowy muszą być ekologiczne, dopuszczone do stosowania w Polsce, posiadać obowiązujące i aktualnie wymagane atesty, certyfikaty, świadectwa. Na żądanie Zamawiającego Wykonawca zobowiązuje się do przedstawienia atestów i świadectw PZH używanych do sprzątania środków czystości.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Konieczne jest używanie środków chemicznych pozwalających usunąć występujące zabrudzenia oraz służących do zabezpieczenia powierzchni przed ponownym zabrudzeniem </w:t>
        <w:br/>
        <w:t>i zbyt szybkim niszczeniem. W celu utrzymania czystości należy używać efektywnego sprzętu, pozwalającego łatwo i szybko posprzątać. Zamawiający wymaga p</w:t>
      </w:r>
      <w:r>
        <w:rPr>
          <w:rFonts w:eastAsia="Arial Unicode MS" w:cs="Arial" w:ascii="Arial" w:hAnsi="Arial"/>
          <w:sz w:val="22"/>
          <w:szCs w:val="22"/>
        </w:rPr>
        <w:t xml:space="preserve">ołączenia odpowiedniej techniki sprzątania ze specjalistycznym sprzętem oraz właściwie dobranymi środkami chemicznymi, co stanowić będzie </w:t>
      </w:r>
      <w:r>
        <w:rPr>
          <w:rFonts w:eastAsia="Arial Unicode MS" w:cs="Arial" w:ascii="Arial" w:hAnsi="Arial"/>
          <w:b/>
          <w:sz w:val="22"/>
          <w:szCs w:val="22"/>
        </w:rPr>
        <w:t>profesjonalne sprzątanie.</w:t>
      </w:r>
    </w:p>
    <w:p>
      <w:pPr>
        <w:pStyle w:val="Normal"/>
        <w:shd w:fill="FFFFFF" w:val="clear"/>
        <w:spacing w:lineRule="auto" w:line="360" w:before="259" w:after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1) Do zakresu usług wyszczególnionych w pkt. 1. należy w szczególności: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Codzienne sprzątanie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ewnątrz obiektu (wskazana jest wizja lokalna, która pokaże pełny obraz prac do wykonania w budynku administracyjnym - powierzchnia użytkowa 2 kondygnacji </w:t>
        <w:br/>
        <w:t>i piwnicy wynosi  około 531,50 m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). 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wykonywane sprzętem i środkami Wykonawcy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dkurzanie, mycie oraz konserwacja podłóg i posadzek, w tym pastowanie parkietów i paneli drewnianych  wewnątrz  budynku administracyjn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od wewnątrz i zewnątrz wraz z futrynami, drzwi zewnętrznych przeszklonych na klatkach schodowych w miarę potrzeb, nie rzadziej jednak niż co 3 miesiące (III,VI,IX,XII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części nieotwieralnej okien od wewnątrz przynajmniej raz na 3 miesiące - j. w.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mycie części nieotwieralnej okien parteru od zewnątrz (klatka schodowa parter </w:t>
        <w:br/>
        <w:t>i piętro) przynajmniej co 6 miesięcy (III,X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zewnątrz do wysokości 3 m przynajmniej raz na 3 miesiące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na zewnątrz ponad 3 m wysokości oraz daszków szklanych nad wejściem do budynku biurowego (2) , Izby Leśnej (2) i kotłowni (1) przynajmniej 2-krotnie w ciągu roku (kwiecień i październik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mycie i konserwacja schodów wejściowych (2) do budynku administracyjno-biurowego przynajmniej 2 krotnie w ciągu roku (kwiecień i październik),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mycie umywalek, baterii, okładzin ceramicznych ścian, muszli  klozetowych, luster w łazienkach na parterze i na piętrze budynku (szt. 4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czyszczenie dywanów (4 szt.) przynajmniej raz w roku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utrzymywanie w czystości aneksu kuchennego, drzwi, parapetów okiennych, rolet, żaluzji okiennych, dywanów i tapicerki meblowej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telefonów, komputerów, drukarek i niszczarek i innego sprzętu biurow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biurek i mebli biurowych łącznie z ich konserwacją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dbałość o czystość czajników w biurach, codzienne mycie zlewozmywaków oraz naczyń </w:t>
        <w:br/>
        <w:t>w aneksach kuchennych na piętrze oraz w świetlicy Nadleśnictwa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360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próżnianie i mycie koszy na śmieci w pomieszczeniach biurowych, na korytarzu oraz świetlicy, wymiana worków i wynoszenie śmieci do kontenera na zewnątrz budyn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popielnic i ławek przed budynkiem administracyjnym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, czyszczenie obrazów, tabliczek informacyjnych, dbałość o czystość stołów, krzeseł oraz gablot w pomieszczeniu świetlicy Nadleśnictwa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bieżące sprzątanie świetlicy po naradach, szkoleniach, przetargach, w tym również mycie naczyń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mycie i czyszczenie poręczy i balustrad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czyszczenie drzwi wewnętrznych w biurach, wyłączników, gaśnic, grzejników </w:t>
        <w:br/>
        <w:t>i innych elementów na ścianach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zdejmowanie pajęczyn i kurzu we wszystkich pomieszczeniach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ek w biurze nr 7 (księgowość) i na świetlicy Nadleśnictwa (razem - sztuk 2) przynajmniej 2 razy w ciągu ro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po remontach, awariach, w razie potrzeby również w soboty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, odkurzanie lamp, klimatyzatorów, kratek wentylacyjnych raz na kwartał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trzepanie wycieraczek przy obu wejściach do budynku, mycie schodów zewnętrznych przynajmniej 1 raz w tygodni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inne prace zlecone przez  Zamawiającego.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środkami Zamawiająceg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 oraz środek do dezynfekcji rąk na korytarzu) zakupionych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aneksach kuchennych (parter i piętro) płyn do naczyń, ręczniki kuchenne zakupione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ielęgnowanie kwiatów w pomieszczeniach biurowych, na korytarzu oraz na świetlicy Nadleśnictwa, w tym podlewanie, odżywianie oraz przesadzanie w miarę potrzeb.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2-3) Do zakresu usług wykonywanych okresowo, wyszczególnionych w pkt. 2 i 3 należy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pomieszczeń Izby Leśnej (pow. do sprzątania wynos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) nie rzadziej niż 2 razy w miesiącu oraz według potrzeb na polecenie uprawnionego przedstawiciela Nadleśnictwa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2 pokoi gościnnych oraz klatki schodowej w budynku biurowo-gospodarczym o pow.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 w miarę potrzeb z częstotliwością jak wyżej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omieszczenie kasowe, zakładowej składnicy akt oraz magazynu należy sprzątać </w:t>
        <w:br/>
        <w:t>w terminie i w zakresie uzgodnionym z pracownikami odpowiedzialnymi za w/w pomieszczenia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sprzętem i środkami Wykonawcy: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 i mycie podłóg, posadzek oraz  wykładziny PCV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przynajmniej raz na kwartał (III,VI,IX,XII) lub w terminach wskazanych przez Zamawiającego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zygotowanie mieszkania gościnnego polegające na gruntownym sprzątaniu pokoju, kuchni oraz łazienki, zmianie pościeli, wyłożeniu ręczników z częstotliwością zależną od potrzeb Nadleśnictwa na ustne polecenie upoważnionego pracownika Nadleśnictwa – średnio kilka razy w ciągu roku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dbałość o czystość ręczników i pościeli w pokoju gościnnym, - w tym kompletowanie </w:t>
        <w:br/>
        <w:t>i oddawanie w miarę potrzeb do pralni pościeli z pokoju gościnnego oraz ręczników. Pranie odbywa się w pralni na koszt Wykonawcy.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 pokojach są łącznie trzy łóżka, średnio do prania jest około 12 kompletów pościeli i 20 ręczników rocznie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trzymanie w czystości kuchni i łazienek, drzwi i okien, parapetów okiennych, wykładzin, dywanów i tapicerki meblowej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próżnianie i mycie w miarę potrzeb koszy na śmieci - wymiana worków i wynoszenie śmieci do kontenera na zewnątrz budynku, wg zasad segregacji śmieci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zdejmowanie pajęczyn i kurzu we wszystkich pomieszczeniach oraz na zewnątrz budynków, szczególnie w okolicach drzwi wejściowych (w zależności od potrzeb), 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ki oraz zmywarki do naczyń w zależności od potrzeb, (średnio raz na kwartał), sprzątanie po ewentualnych awariach również w soboty, jeżeli zajdzie taka potrzeba. Sprzątanie w Izbie Leśnej po każdej wycieczce, w tym mycie podłóg, odkurzanie mebli, eksponatów, opróżnianie koszy, sprzątanie łazienki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) zakupionych na koszt Zamawiającego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 bieżąco środków czystości w kuchni (płyn do naczyń, tabletki do zmywarki, ręczniki kuchenne) zakupione na koszt Zamawiającego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porządkowe objęte przedmiotem zamówienia będą prowadzone w 2 etapach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 etap -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2.00 do 15.30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mycie naczyń, czajników w aneksach kuchennych oraz w sekretariacie, sprzątanie pomieszczeń zamkniętych (kasa, świetlica, biura specjalisty ds. kadr oraz straży leśnej), biuro dla leśniczych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bieżące ciągłe utrzymanie czystości na korytarzach, klatkach schodowych i przed wejściem do Nadleśnictw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pielęgnacja kwiatów w pomieszczeniach biurowych oraz na świetlicy i korytarzach </w:t>
        <w:br/>
        <w:t>w budynku administracyjnym (podlewanie, odżywianie, przesadzanie itp.)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zątanie w pokojach gościnnych, Izbie Leśnej ewentualnie w archiwum lub piwnicy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wykonywanie w miarę potrzeb innych prac zleconych przez Zamawiającego nie objętych niniejszym zakresem obowiązk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I etap –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5.30 do 20.00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pozostałe prace wymienione w zakresie usług, przede wszystkim sprzątanie biur, korytarzy, pomieszczeń sanitarnych i socjalnych w budynku biurowym Nadleśnictwa, uzupełnianie środków higieny osobistej, czyszczenie sprzętu biurowego oraz prowadzenie innych prac zleconych przez Zamawiającego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awdzanie pomieszczeń biurowych (po zakończeniu pracy) czy nie pozostawiono włączonych urządzeń elektrycznych</w:t>
      </w:r>
      <w:r>
        <w:rPr>
          <w:rFonts w:eastAsia="Arial Unicode MS" w:cs="Arial" w:ascii="Arial" w:hAnsi="Arial"/>
          <w:b/>
          <w:color w:val="000000"/>
          <w:spacing w:val="-1"/>
          <w:lang w:eastAsia="pl-PL"/>
        </w:rPr>
        <w:t xml:space="preserve"> (za wyjątkiem komputerów, których nie należy wyłączać),</w:t>
      </w: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 zamykanie wszystkich okien i drzwi w pomieszczeniach biurowych, gaszenie świateł, zamykanie biur i budynku biurowego oraz uzbrajanie elektronicznego systemu ochrony - włączanie alarmu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zamykanie bram wjazdowych na teren posesji Nadleśnictwa – bramę </w:t>
      </w:r>
      <w:r>
        <w:rPr>
          <w:rFonts w:eastAsia="Arial Unicode MS" w:cs="Arial" w:ascii="Arial" w:hAnsi="Arial"/>
          <w:lang w:eastAsia="pl-PL"/>
        </w:rPr>
        <w:t>dużą od strony parkingu należy zamykać na klucz około godz.15.30 po opuszczeniu placu przez samochody pracowników, natomiast bramę małą po zakończeniu pracy przez osobę sprzątającą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941917561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 Unicode MS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3:00Z</dcterms:created>
  <dc:creator>Karolina Lew-Mirska</dc:creator>
  <dc:description/>
  <cp:keywords/>
  <dc:language>en-US</dc:language>
  <cp:lastModifiedBy>Piotr Stolarski</cp:lastModifiedBy>
  <cp:lastPrinted>2020-03-20T12:12:00Z</cp:lastPrinted>
  <dcterms:modified xsi:type="dcterms:W3CDTF">2024-04-22T10:25:00Z</dcterms:modified>
  <cp:revision>8</cp:revision>
  <dc:subject/>
  <dc:title>RN-0602-01/8/1/02</dc:title>
</cp:coreProperties>
</file>